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280"/>
        <w:ind w:left="4535" w:hanging="0"/>
        <w:jc w:val="left"/>
        <w:rPr/>
      </w:pPr>
      <w:r>
        <w:rPr/>
        <w:fldChar w:fldCharType="begin"/>
      </w:r>
      <w:r>
        <w:rPr/>
        <w:instrText xml:space="preserve"> MERGEFIELD 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Załącznik Nr 3 do Uchwały Nr XLI/3452013</w:t>
        <w:br/>
        <w:t>Rady Miejskiej w Zelowie</w:t>
        <w:br/>
        <w:t>z dnia 26 września 2013 r.</w:t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20 ust. 1 i art. 29 ustawy z dnia 27 marca 2003 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 planowaniu                    i zagospodarowaniu przestrzennym </w:t>
      </w:r>
      <w:r>
        <w:rPr>
          <w:rFonts w:cs="Times New Roman" w:ascii="Times New Roman" w:hAnsi="Times New Roman"/>
          <w:sz w:val="24"/>
          <w:szCs w:val="24"/>
        </w:rPr>
        <w:t>(Dz. U. z 2012r. poz. 647, zmiana w 2012 r., poz. 951, poz. 1445, Dz. U. z 2013r. poz. 21, poz. 405) Rada Miejska w Zelowie  stwierdza, że po uprawomocnieniu się zmiany miejscowego planu zagospodarowania przestrzennego dla terenu działek nr ewid.67/3, 67/6, 67/7, 67/8, 67/10, 67/11, 67/12 obręb 14 w Zelowie, ul. Piotrkowska/Lubelska przewiduje  realizację następujących inwestycji z zakresu infrastruktury technicznej należących do zadań własnych gminy i określa się sposób ich realizacji oraz zasady finansowania: budowa sieci kanalizacji sanitarnej do terenu zmiany planu - inwestycja realizowana ze środków własnych gminy oraz dotacji z funduszu ochrony środowiska i funduszy unijnych.</w:t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a zadania jednostkami wykonawczymi wyłonionymi w formie przetargu, zgodnie z ustawą o zamówieniach publicznych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00:00Z</dcterms:created>
  <dc:creator>Edward</dc:creator>
  <dc:description/>
  <cp:keywords/>
  <dc:language>en-US</dc:language>
  <cp:lastModifiedBy>renata_l</cp:lastModifiedBy>
  <dcterms:modified xsi:type="dcterms:W3CDTF">2013-10-03T09:32:00Z</dcterms:modified>
  <cp:revision>8</cp:revision>
  <dc:subject/>
  <dc:title/>
</cp:coreProperties>
</file>